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Anex`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</w:t>
      </w:r>
      <w:r>
        <w:rPr>
          <w:rFonts w:cs="ArialUpR" w:ascii="ArialUpR" w:hAnsi="ArialUpR"/>
          <w:b/>
          <w:i/>
          <w:sz w:val="28"/>
        </w:rPr>
        <w:t>la Hot`r@rea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eastAsia="ArialUpR" w:cs="ArialUpR" w:ascii="ArialUpR" w:hAnsi="ArialUpR"/>
          <w:b/>
          <w:i/>
          <w:sz w:val="28"/>
        </w:rPr>
        <w:t xml:space="preserve">                                             </w:t>
      </w:r>
      <w:r>
        <w:rPr>
          <w:rFonts w:cs="ArialUpR" w:ascii="ArialUpR" w:hAnsi="ArialUpR"/>
          <w:b/>
          <w:i/>
          <w:sz w:val="28"/>
        </w:rPr>
        <w:t xml:space="preserve">nr._______din data de _________2006 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Heading6"/>
        <w:rPr>
          <w:rFonts w:ascii="ArialUpR" w:hAnsi="ArialUpR" w:cs="ArialUpR"/>
          <w:b w:val="false"/>
          <w:b w:val="false"/>
          <w:i/>
          <w:i/>
          <w:sz w:val="28"/>
        </w:rPr>
      </w:pPr>
      <w:r>
        <w:rPr>
          <w:rFonts w:cs="ArialUpR"/>
          <w:b w:val="false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CONSILIUL JUDE|EAN V^LCEA                INSPECTORATUL DE POLI|IE </w:t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>
          <w:b/>
        </w:rPr>
        <w:t>AL JUDE|ULUI V^LCEA</w:t>
      </w:r>
    </w:p>
    <w:p>
      <w:pPr>
        <w:pStyle w:val="Heading2"/>
        <w:rPr/>
      </w:pPr>
      <w:r>
        <w:rPr>
          <w:rFonts w:eastAsia="ArialUpR"/>
        </w:rPr>
        <w:t xml:space="preserve">   </w:t>
      </w:r>
      <w:r>
        <w:rPr/>
        <w:t>Nr. ______/__________2006                       Nr. _______/_________2006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8"/>
        <w:rPr/>
      </w:pPr>
      <w:r>
        <w:rPr/>
        <w:t xml:space="preserve">CONVE|IE DE ASOCIE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implementarea Program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PENTRU COMUNITATE, {MPREUN~ CU CET~|ENII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54"/>
        <w:jc w:val="both"/>
        <w:rPr/>
      </w:pPr>
      <w:r>
        <w:rPr>
          <w:rFonts w:cs="ArialUpR" w:ascii="ArialUpR" w:hAnsi="ArialUpR"/>
          <w:b/>
          <w:sz w:val="28"/>
        </w:rPr>
        <w:t>Consiliul Jude\ean V@lcea</w:t>
      </w:r>
      <w:r>
        <w:rPr>
          <w:rFonts w:cs="ArialUpR" w:ascii="ArialUpR" w:hAnsi="ArialUpR"/>
          <w:sz w:val="28"/>
        </w:rPr>
        <w:t xml:space="preserve"> cu sediul [n Municipiul R@mnicu V@lcea, str. General Praporgescu nr. 1T, reprezentat prin Pre]edinte – Dumitru Bu]e; ]i </w:t>
        <w:tab/>
      </w:r>
      <w:r>
        <w:rPr>
          <w:rFonts w:cs="ArialUpR" w:ascii="ArialUpR" w:hAnsi="ArialUpR"/>
          <w:b/>
          <w:sz w:val="28"/>
        </w:rPr>
        <w:t>Inspectoratul de Poli\ie al Jude\ului V@lcea</w:t>
      </w:r>
      <w:r>
        <w:rPr>
          <w:rFonts w:cs="ArialUpR" w:ascii="ArialUpR" w:hAnsi="ArialUpR"/>
          <w:sz w:val="28"/>
        </w:rPr>
        <w:t xml:space="preserve">, Calea lui Traian reprezentat prin: Adrian Cazan – Comisar-]ef </w:t>
      </w:r>
    </w:p>
    <w:p>
      <w:pPr>
        <w:pStyle w:val="Normal"/>
        <w:ind w:firstLine="75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vederea implement`rii Programului ,,Pentru comunitate, [mpreun` cu cet`\enii’’ , [n anul 2006, [ncheie prezenta conven\ie:</w:t>
      </w:r>
    </w:p>
    <w:p>
      <w:pPr>
        <w:pStyle w:val="Normal"/>
        <w:ind w:firstLine="75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ind w:firstLine="754"/>
        <w:rPr/>
      </w:pPr>
      <w:r>
        <w:rPr/>
        <w:t>CONVEN|IE DE ASOCIERE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Justificarea  programulu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Indent"/>
        <w:rPr/>
      </w:pPr>
      <w:r>
        <w:rPr/>
        <w:t>Asigurarea climatului de normalitate civic`, de ordine ]i siguran\` public` reprezint` permanent o prioritate pentru societate, care prin structurile sale specializate caut` s` identifice cele mai eficiente forme ]i modalit`\i  de realizare a acestui obiectiv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cesitatea armoniz`rii ]i compatibilit`\ii sistemului rom@nesc de ordine public` cu cele din statele Uniunii Europene, genereaz` c`ut`ri permanente pentru realizarea obiectivelor preconizate [n plan structural ]i func\ional, prin asigurarea resurselor umane ]i financiare necesare materializ`rii acestora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1-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acest scop Autoritatea Teritorial` de Ordine Public` [mpreun` cu factorii de conducere din inspectoratul de poli\ie jude\ean, identific` resursele </w:t>
      </w:r>
    </w:p>
    <w:p>
      <w:pPr>
        <w:pStyle w:val="BodyText2"/>
        <w:rPr/>
      </w:pPr>
      <w:r>
        <w:rPr/>
        <w:t>necesare pentru men\inerea, asigurarea ]i restabilirea ordinii publice, pentru cre]terea siguran\ei cet`\eanului ]i prevenirea criminalit`\ii stradale,  ac\ion@ndu-se cu prioritate pentru: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re]terea aportului la prevenirea ]i combaterea criminalit`\i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area drepturilor fundamentale ale cet`\enilo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`rarea ]i respectarea propriet`\ii private ]i public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0" w:firstLine="851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28"/>
        </w:rPr>
        <w:t>prevenirea ]i combaterea infrac\iunilor, [ndeosebi cele comise [n strad`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4" w:leader="none"/>
        </w:tabs>
        <w:ind w:left="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mbun`t`\irea climatului de siguran\` public` ]i a parteneriatului cu comunitatea.</w:t>
      </w:r>
    </w:p>
    <w:p>
      <w:pPr>
        <w:pStyle w:val="TextBodyInden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copul principal al acestui program [l constituie reducerea criminalit`\ii ]i asigurarea unui grad sporit de siguran\` a cet`\enilor, prin dezvoltarea ]i consolidarea parteneriatului Poli\ie-Comunitate local`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acest context, se impune intensificarea ac\iunii poli\iei [n colaborare ]i cu sprijinul partenerilor social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n prim rezultat [n acest sens, [l reprezint` acordul de parteneriat [ncheiat [n anul 2004 de Consiliul Jude\ean V@lcea ]i Inspectoratul de Poli\ie al Jude\ului V@lcea, pentru implementarea Programului ,,Pentru comunitate, [mpreun` cu cet`\enii’’, care are drept scop cre]terea eficien\ei serviciului poli\ienesc ]i a [nt`ririi ordinii ]i lini]tii publice [n jude\ul V@lcea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urma analizei efectuate  cu privire la eficien\a activit`\ilor poli\iei, comisiile de lucru ale Autorit`\ii Teritoriale de Ordine Public` V@lcea au elaborat ]i au supus spre aprobare plenului Autorit`\ii, proiectul de cooperare men\ionat. {n cadrul acestuia, Inspectoratul de Poli\ie al Jude\ului V@lcea, a beneficiat de 5 autoturisme marca LOGAN [n valoare de 1,3 miliarde lei; reabilitarea Postului de Poli\ie Gr`di]tea, [n valoare de 550 milioane lei; dou` camere video ]i dou` aparate foto digitale pentru Serviciul Criminalistic, [n valoare 150 milioane le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-a reu]it, astfel, reducerea st`rii infrac\ionale, [ndeosebi a infrac\iunilor cu violen\`, a crescut capacitatea de interven\ie a poli\iei,   viteza de reac\ie pentru deplasarea ]i cercetarea criminalistic` a locului faptei, a]a cum reiese din inform`rile trimestriale prezentate de ]eful I.P.J.V@lcea [n plenul Autorit`\ii Teritoriale de Ordine Public` V@lcea.</w:t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oarece programul ]i-a dovedit eficien\a, Autoritatea Teritorial` de Ordine Public` V@lcea propune men\inerea acestuia ]i [n anul 2006, supraveghind permanent aplicarea ac\iunilor prezentate pentru atingerea obiectivulu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momentul actual, Inspectoratul de Poli\ie al Jude\ului V@lcea, dispune de 120 mijloace de transport, fa\` de 365 care sunt prev`zute [n tabela de [nzestrare, cu specifica\ia c` din cele 120 mijloace de transport aflate [n exploatare 10 au fost retrase, fiind casate, 25 au vechime de p@n` la 5 ani, 36 [ntre 5 ]i 10 ani, 29 peste 10 ani.</w:t>
      </w:r>
    </w:p>
    <w:p>
      <w:pPr>
        <w:pStyle w:val="Normal"/>
        <w:ind w:firstLine="851"/>
        <w:jc w:val="righ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Din totalul celor 110 mijloace de transport – 60% au norma de rulaj ]i timp [ndeplinit`, put@nd fi oric@nd casate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ursul anului 2004, la solicitatrea Autorit`\ii Teritoriale de Ordine Public` V@lcea, Consiliul Jude\ean V@lcea a alocat suma de 2 miliarde lei </w:t>
      </w:r>
    </w:p>
    <w:p>
      <w:pPr>
        <w:pStyle w:val="BodyText2"/>
        <w:rPr/>
      </w:pPr>
      <w:r>
        <w:rPr/>
        <w:t>din care s-au achizi\ionat 5 autoturisme marca LOGAN care se reg`sesc [n cele 25 de mijloace de transport cu vechime de p@n` la 5 ani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li\ia de Proximitate nu posed` nici un mijloc de transport, [n vederea acoperirii zonelor de competen\` pentru rezolvarea cu operativitate ]i calitate a solicit`rilor cet`\enilor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irourile Inspectoratului de Poli\ie al Jude\ului V@lcea nu sunt prev`zute cu calculatoare, accesul la internet, la informa\ie, fiind limitat, iar majoritatea documentelor sunt redactate la ma]ini de scris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56" w:leader="none"/>
        </w:tabs>
        <w:ind w:left="0" w:firstLine="720"/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Obiectivul general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Indent"/>
        <w:rPr/>
      </w:pPr>
      <w:r>
        <w:rPr/>
        <w:t>Crearea sentimentului de lini]te ]i [ncredere pe care [l confer` serviciul poli\ienesc, aplicarea m`surilor de men\inere a ordinii ]i lini]tii publice, a gradului de siguran\` al persoanelor, colectivit`\ilor ]i bunurilor, precum ]i realizarea parteneriatului societate civil`-poli\ie, [n scopul solu\ion`rii problemelor comunit`\ii, al ap`r`rii  drepturilor, libert`\ilor ]i intereselor legale ale cet`\enilor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Durata Proiectului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la baz` experien\a acumulat`, privind monitorizarea activit`\ilor  Inspectoratului de Poli\ie al Jude\ului V@lcea, pentru sporirea eficien\ei serviciului poli\ienesc v@lcean, Autoritatea Teritorial` de Ordine Public` V@lcea, </w:t>
      </w:r>
    </w:p>
    <w:p>
      <w:pPr>
        <w:pStyle w:val="Normal"/>
        <w:ind w:firstLine="851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3-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2"/>
        <w:rPr/>
      </w:pPr>
      <w:r>
        <w:rPr/>
        <w:t>propune continuarea colabor`rii dintre Consiliul Jude\ean V@lcea ]i Inspectoratul de Poli\ie al Jude\ului V@lcea ]i [n anul 2006, [n vederea punerii [n practic` a ac\iunilor preconizate, pentru realizarea unui climat de siguran\` ]i securitate public`, la nivelul jude\ului V@lcea.</w:t>
      </w:r>
    </w:p>
    <w:p>
      <w:pPr>
        <w:pStyle w:val="Normal"/>
        <w:ind w:firstLine="851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ind w:firstLine="851"/>
        <w:jc w:val="right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Criterii de performan\`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a)prezen\a mai activ` a poli\i]tilor de proximitate [n cele dou` municipii ]i ora]ele jude\ului V@lcea, [n vederea eradic`rii infrac\iunilor stradale ]i violen\ei [n familie cu 15% fa\` de perioada anterioar`;</w:t>
      </w:r>
    </w:p>
    <w:p>
      <w:pPr>
        <w:pStyle w:val="TextBodyIndent"/>
        <w:rPr/>
      </w:pPr>
      <w:r>
        <w:rPr/>
        <w:t>b) intensificarea activit`\ilor de consiliere ]i informare a cet`\enilor cu privire la programele de prevenire a criminalit`\ii [n cartiere, a poli\iei de proximitate, [n vederea ajutor`rii persoanelor care sunt poten\iale victime ale unor infrac\iuni, cu 20% fa\` de anul trecut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/>
        <w:t>cre]terea vitezei de deplasare a poli\i]tilor la sesiz`rile cet`\enilor ]i rezolvarea [n mod operativ a dolean\elor acestora, astfel [c@t s` se [nregistreze o cre]tere a imaginii poli\iei la un procent de circa 70% [n r@ndul popula\i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851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851"/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Ac\iuni preconizate pentru atingerea obiectivului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ecutarea de ac\iuni lunare, care vor urm`ri cu prioritat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a) patrul`ri permanente ]i deplasarea operativ` a poli\i]tilor de proximitate [n zonele de competen\` la orice sesizare a cet`\enilor;</w:t>
      </w:r>
    </w:p>
    <w:p>
      <w:pPr>
        <w:pStyle w:val="TextBodyIndent"/>
        <w:rPr/>
      </w:pPr>
      <w:r>
        <w:rPr/>
        <w:t>b) constituirea la nivelul fiec`rei poli\ii municipale ]i or`]ene]ti a unei baze de date cu privire la st`rile conflictuale, situa\ii de fapt negative, care duc la [nc`lcarea normelor legale ]i de comportament civic, [n vederea monitoriz`rii acestora pentru permiterea exercit`rii drepturilor ]i libert`\ilor constitu\ionale, precum ]i func\ionarea structurilor specifice statului de drept;</w:t>
      </w:r>
    </w:p>
    <w:p>
      <w:pPr>
        <w:pStyle w:val="BodyTextIndent2"/>
        <w:ind w:firstLine="851"/>
        <w:rPr/>
      </w:pPr>
      <w:r>
        <w:rPr/>
        <w:t>c) anihilarea infractorilor, cu prec`dere a celor organiza\i [n grupuri, capabili s` comit` cu violen\` fapte grave, cu prejudicii importante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) identificarea operativ` a st`rilor conflictuale;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) solu\ionarea prompt` a sesiz`rilor cet`\enilor;</w:t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sz w:val="28"/>
        </w:rPr>
        <w:t>f) organizarea de filtre pentru asigurarea legalit`\ilor desf`]urate de operatorii de transport rutier ]i incriminarea faptelor prev`zute  la art. 281</w:t>
      </w:r>
      <w:r>
        <w:rPr>
          <w:rFonts w:cs="_Eurostile" w:ascii="_Eurostile" w:hAnsi="_Eurostile"/>
          <w:sz w:val="28"/>
        </w:rPr>
        <w:t>^</w:t>
      </w:r>
      <w:r>
        <w:rPr>
          <w:rFonts w:cs="ArialUpR" w:ascii="ArialUpR" w:hAnsi="ArialUpR"/>
          <w:sz w:val="28"/>
        </w:rPr>
        <w:t>1 Cod Penal privind nerespectarea regimului transportului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134" w:leader="none"/>
        </w:tabs>
        <w:ind w:left="0" w:firstLine="720"/>
        <w:rPr/>
      </w:pPr>
      <w:r>
        <w:rPr/>
        <w:t>cre]terea calit`\ii cercet`rii la fa\a locului, prin folosirea tehnicii criminalistice;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4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) deplasarea cu operativitate la interven\iile ce sunt [n competen\a de solu\ionare a poli\i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851"/>
        <w:jc w:val="both"/>
        <w:rPr>
          <w:rFonts w:ascii="ArialUpR" w:hAnsi="ArialUpR" w:cs="ArialUpR"/>
          <w:b/>
          <w:b/>
          <w:i/>
          <w:i/>
          <w:sz w:val="32"/>
        </w:rPr>
      </w:pPr>
      <w:r>
        <w:rPr>
          <w:rFonts w:cs="ArialUpR" w:ascii="ArialUpR" w:hAnsi="ArialUpR"/>
          <w:b/>
          <w:i/>
          <w:sz w:val="32"/>
        </w:rPr>
        <w:t>Contribu\ia p`r\ilor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Consiliul Jude\ean V@lcea</w:t>
      </w:r>
      <w:r>
        <w:rPr>
          <w:rFonts w:cs="ArialUpR" w:ascii="ArialUpR" w:hAnsi="ArialUpR"/>
          <w:sz w:val="28"/>
          <w:u w:val="single"/>
        </w:rPr>
        <w:t xml:space="preserve"> </w:t>
      </w:r>
      <w:r>
        <w:rPr>
          <w:rFonts w:cs="ArialUpR" w:ascii="ArialUpR" w:hAnsi="ArialUpR"/>
          <w:sz w:val="28"/>
        </w:rPr>
        <w:t>va aloca suma de 65.500 lei [n vederea sprijinirii Inspectoratului de Poli\ie al Jude\ului V@lcea, [n finan\area achizi\ion`rii unor echipamente specifice, dup` cum urmeaz`:</w:t>
      </w:r>
    </w:p>
    <w:p>
      <w:pPr>
        <w:pStyle w:val="Normal"/>
        <w:ind w:left="709" w:firstLine="142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55" w:leader="none"/>
        </w:tabs>
        <w:ind w:left="709" w:firstLine="142"/>
        <w:rPr/>
      </w:pPr>
      <w:r>
        <w:rPr/>
        <w:t>6 motoscutere marca ,,DELUXE’’ (Euro 4), [n valoare de 36.000                                  lei, pentru poli\ia de proximitate din municipiile Rm. V@lcea ]i Dr`g`]ani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155" w:leader="none"/>
        </w:tabs>
        <w:ind w:left="709" w:hanging="283"/>
        <w:rPr/>
      </w:pPr>
      <w:r>
        <w:rPr/>
        <w:t>1 videoproiector [n valoare de 4.500 lei   pentru poli\ia de proximitate din municipiul Rm. V@lcea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155" w:leader="none"/>
        </w:tabs>
        <w:ind w:left="709" w:hanging="283"/>
        <w:rPr/>
      </w:pPr>
      <w:r>
        <w:rPr/>
        <w:t>10 sisteme de calcul  [n valoare de 25.000 lei, pentru Poli\ia de Proximitate, Biroul Poli\iei de Ordine Public`, Serviciul de Arme, Explozivi, Substan\e Toxice, Serviciul Investiga\ii Criminale, Serviciul Poli\iei Rutiere, Serviciul Cercet`ri Penale, Poli\ia Municipiului Dr`g`]ani, Serviciul Combatere Crim` Organizat` ]i Antidrog, Poli\ia Ora]ului Horezu, Serviciul de Investiga\ia Fraudelor.</w:t>
      </w:r>
    </w:p>
    <w:p>
      <w:pPr>
        <w:pStyle w:val="TextBodyIndent"/>
        <w:tabs>
          <w:tab w:val="clear" w:pos="720"/>
          <w:tab w:val="left" w:pos="-142" w:leader="none"/>
        </w:tabs>
        <w:ind w:left="709" w:firstLine="142"/>
        <w:rPr/>
      </w:pPr>
      <w:r>
        <w:rPr/>
      </w:r>
    </w:p>
    <w:p>
      <w:pPr>
        <w:pStyle w:val="Heading4"/>
        <w:ind w:firstLine="851"/>
        <w:rPr/>
      </w:pPr>
      <w:r>
        <w:rPr>
          <w:u w:val="single"/>
        </w:rPr>
        <w:t xml:space="preserve">Inspectoratul de Poli\ie al Jude\ului V@lcea </w:t>
      </w:r>
      <w:r>
        <w:rPr>
          <w:b/>
          <w:u w:val="single"/>
        </w:rPr>
        <w:t xml:space="preserve">:  </w:t>
      </w:r>
    </w:p>
    <w:p>
      <w:pPr>
        <w:pStyle w:val="Normal"/>
        <w:rPr>
          <w:rFonts w:ascii="_Arial" w:hAnsi="_Arial" w:cs="_Arial"/>
          <w:b/>
          <w:b/>
          <w:u w:val="single"/>
        </w:rPr>
      </w:pPr>
      <w:r>
        <w:rPr>
          <w:rFonts w:cs="_Arial" w:ascii="_Arial" w:hAnsi="_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asigura personalul necesar pentru utilizarea motoscuterelor achizi\ionate [n cadrul programului respectiv,  8 ofi\eri de poli\ie, 6 agen\i de poli\ie, ceea ce implic` o cheltuial` anual` de circa 350.000 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asigura buna [ntre\inere ]i func\ionare a motoscuterelor achizi\ionate [n cadrul programului, ceea ce necesit` o cheltuial` anual` de circa 20.000 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va utiliza  motoscuterele numai pentru activit`\ile din cadrul programului ,,Pentru comunitate, [mpreun` cu cet`\enii,,  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asigura eviden\a bonurilor de carburant ]i va emite foi de parcurs 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alculatoarele vor fi folosite de c`tre speciali]tii Inspectoratul de Poli\ie al Jude\ului V@lcea [n cercetarea ]i documentarea activit`\ii infrac\ionale, a celor care [ncalc` legea penal`;</w:t>
      </w:r>
    </w:p>
    <w:p>
      <w:pPr>
        <w:pStyle w:val="TextBodyIndent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0" w:firstLine="851"/>
        <w:rPr>
          <w:b/>
          <w:b/>
          <w:i/>
          <w:i/>
          <w:sz w:val="32"/>
        </w:rPr>
      </w:pPr>
      <w:r>
        <w:rPr>
          <w:b/>
          <w:i/>
          <w:sz w:val="32"/>
        </w:rPr>
        <w:t>Monitorizarea proiectului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Consiliul Jude\ean V@lcea va urm`ri ca bunurile achizi\ionate s` se utilizeze [n scopul execut`rii ac\iunilor preconizate la punctul nr. 5 astfel [nc@t obiectivul general prev`zut la punctul nr. 2 s` fie [ndeplinit;</w:t>
      </w:r>
    </w:p>
    <w:p>
      <w:pPr>
        <w:pStyle w:val="TextBodyIndent"/>
        <w:jc w:val="center"/>
        <w:rPr/>
      </w:pPr>
      <w:r>
        <w:rPr/>
        <w:t>-5-</w:t>
      </w:r>
    </w:p>
    <w:p>
      <w:pPr>
        <w:pStyle w:val="TextBodyIndent"/>
        <w:numPr>
          <w:ilvl w:val="0"/>
          <w:numId w:val="2"/>
        </w:numPr>
        <w:rPr/>
      </w:pPr>
      <w:r>
        <w:rPr/>
        <w:t>Autoritatea Teritorial` de Ordine Public` V@lcea va urm`ri ca destina\ia bunurilor achizi\ionate s` se efectueze conform prevederilor punctului nr. 6 din Proiect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Inspectoratul de Poli\ie al Jude\ului V@lcea va [ntocmi rapoarte lunare privitoare la activitatea desf`]urat` [n cadrul proiectului ]i rezultatele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b\inute,  vor fi [naintate Pre]edintelui Consiliului Jude\ean V@lcea ]i Autorit`\ii Teritoriale de Ordine Public` V@lce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Autoritatea Teritorial` de Ordine Public` V@lcea va analiza, lunar, modul [n care se desf`]oar` proiectul, dispun@nd, dup` caz, m`surile ce se impun.</w:t>
      </w:r>
      <w:r>
        <w:rPr>
          <w:rFonts w:cs="_Arial" w:ascii="_Arial" w:hAnsi="_Arial"/>
          <w:sz w:val="28"/>
        </w:rPr>
        <w:t xml:space="preserve">    </w:t>
      </w:r>
    </w:p>
    <w:p>
      <w:pPr>
        <w:pStyle w:val="TextBodyIndent"/>
        <w:rPr>
          <w:rFonts w:ascii="_Arial" w:hAnsi="_Arial" w:cs="_Arial"/>
          <w:sz w:val="28"/>
        </w:rPr>
      </w:pPr>
      <w:r>
        <w:rPr>
          <w:rFonts w:cs="_Arial" w:ascii="_Arial" w:hAnsi="_Arial"/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     </w:t>
      </w:r>
      <w:r>
        <w:rPr/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SECRETAR GENERAL,                                          INSPECTOR }EF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misar }ef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Constantin DIRINEA                                               Adrian CAZAN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onstantin PRED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BIROUL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ENCIOS, COORDON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.B.P./Z.M./1 ex.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6-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Eurostile">
    <w:charset w:val="00"/>
    <w:family w:val="swiss"/>
    <w:pitch w:val="variable"/>
  </w:font>
  <w:font w:name="_Aria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54"/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14:00Z</dcterms:created>
  <dc:creator>Lastun</dc:creator>
  <dc:description/>
  <cp:keywords/>
  <dc:language>en-US</dc:language>
  <cp:lastModifiedBy>sorin</cp:lastModifiedBy>
  <cp:lastPrinted>2006-02-28T08:36:00Z</cp:lastPrinted>
  <dcterms:modified xsi:type="dcterms:W3CDTF">2006-03-01T10:10:00Z</dcterms:modified>
  <cp:revision>24</cp:revision>
  <dc:subject/>
  <dc:title/>
</cp:coreProperties>
</file>